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6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6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8.65pt,8.6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6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Nand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lej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YP Self-Stud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anda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lecting on the Inquir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ning experts learning experience unit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ormative Assessment strategies and tools unit 4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viewing Central Idea unit 5 and lines of Inquir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Prior Knowledge and Provocation Activi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ning Formative Assessment Disciplinar Maths and L2 2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ssessment all area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isciplinar Planning Maths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09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4E6128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6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Nand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lej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YP Self-Stud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Nanda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lecting on the Inquir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lanning experts learning experience unit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ormative Assessment strategies and tools unit 4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viewing Central Idea unit 5 and lines of Inquir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Prior Knowledge and Provocation Activi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lanning Formative Assessment Disciplinar Maths and L2 2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ssessment all area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Disciplinar Planning Maths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09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.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24:00Z</dcterms:created>
  <dc:creator>Sideyblue</dc:creator>
  <dc:description/>
  <dc:language>en-US</dc:language>
  <cp:lastModifiedBy>Sidey</cp:lastModifiedBy>
  <dcterms:modified xsi:type="dcterms:W3CDTF">2013-03-10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